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24"/>
          <w:u w:val="single"/>
        </w:rPr>
      </w:pPr>
      <w:r>
        <w:rPr>
          <w:sz w:val="36"/>
          <w:szCs w:val="48"/>
          <w:u w:val="single"/>
        </w:rPr>
        <w:t>Ernst Kaltenbrunner</w:t>
      </w:r>
    </w:p>
    <w:p>
      <w:pPr>
        <w:pStyle w:val="Normal"/>
        <w:spacing w:lineRule="auto" w:line="480"/>
        <w:rPr/>
      </w:pPr>
      <w:r>
        <w:rPr>
          <w:sz w:val="24"/>
          <w:szCs w:val="24"/>
        </w:rPr>
        <w:tab/>
        <w:t>Ernst Kaltenbrunner was born on October 4, 1903 in Ried, Austria.  He obtained a law degree and soon became part of the Nazi party.  Soon after he became head of the Austrian SS, but was jailed during the same year because of his Nazi views.  After, he was promoted to SS Gruppenfuehrer by Hitler.  He became the Chief of the Security Police and SD in January of 1943.  Hitler rewarded him for his work by giving him the Knight’s Cross of War Merit, Cross with Swords.  He gained access to the Fuhrer after an attack on Hitler which occurred on July 20, 1944.  Kaltenbrunner took a large part in the “Final Solution” during the last years of World War II.  Ernst was captured by American troops on May 15, 1945.  His trial was soon after, where he was found guilty on counts three and four.  After sentenced to death, his hanging occurred on October 16, 1946.  In conclusion, Ernst Kaltenbrunner was a man who was responsible for the death of a number of helpless Jews who were sent to concentration camps.</w:t>
      </w:r>
    </w:p>
    <w:p>
      <w:pPr>
        <w:pStyle w:val="Normal"/>
        <w:spacing w:lineRule="auto" w:line="480" w:before="0" w:after="200"/>
        <w:rPr/>
      </w:pPr>
      <w:r>
        <w:rPr>
          <w:sz w:val="24"/>
          <w:szCs w:val="24"/>
        </w:rPr>
        <w:tab/>
        <w:t>Overall, Ernst Kaltenbrunner was a terrible man who contributed to the appalling acts in World War II.  He was part of the Nazi party, which already says enough about him.  The Nazi party did horrific things to innocent people.  Therefore, due to his involvement in the acts of the Nazi party, he cannot be seen in any way as a good man.  Even after the war, he never admitted that what he did was wrong.  He never realized that the killing all of these helpless people was wrong.  Any reasonable person knows how truly wrong this is.  How could he not have felt guilty for taking lives away from these people?  They never did anything to him.  They were born Jews, so therefore they deserved to die?  How could anybody ever think that? It is simply ridiculous.  Ernst Kaltenbrunner was an awful man who took part in horrendous acts which will never be forgott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03:00Z</dcterms:created>
  <dc:creator>7583</dc:creator>
  <dc:description/>
  <cp:keywords/>
  <dc:language>en-US</dc:language>
  <cp:lastModifiedBy> </cp:lastModifiedBy>
  <dcterms:modified xsi:type="dcterms:W3CDTF">2009-11-24T17:03:00Z</dcterms:modified>
  <cp:revision>2</cp:revision>
  <dc:subject/>
  <dc:title/>
</cp:coreProperties>
</file>